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ru-RU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”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 xml:space="preserve">не по-рано о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2.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200915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08-25T11:31:00Z</dcterms:modified>
  <cp:revision>8</cp:revision>
  <dc:subject/>
  <dc:title>ДО</dc:title>
</cp:coreProperties>
</file>