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42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ССД-02-03-2/17.10.2017 г.</w:t>
            </w:r>
          </w:p>
        </w:tc>
      </w:tr>
      <w:tr>
        <w:trPr>
          <w:trHeight w:val="37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ме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3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иколай Димитров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 818382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n.dimitr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Услуг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1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на поръчкат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„Извършване на денонощна охрана със сигнално-охранителна техника /СОТ/ на обекти общинска собственост на територията на община Габрово”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ършване на охрана със сигнално-охранителна техника на обекти общинска собственост на територията на община Габро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 в Техническото задание /Приложение 1/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за изпълнение на поръчката 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1.01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о 31.12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 НА  ДЕЙНОСТИТЕ </w:t>
            </w:r>
          </w:p>
          <w:p>
            <w:pPr>
              <w:pStyle w:val="NoSpacing"/>
              <w:jc w:val="both"/>
              <w:rPr>
                <w:color w:val="00B05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та на посочените в списъка обекти /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със СОТ ще се осъществява денонощно, седем дни в седмицата, в работни, празнични и почивни дни, като за целта избраният изпълнител трябва да разполага с необходимия технически и кадрови ресурс. Охраната ще се извършва, съгласно изискванията на Възложителя описани в Техническото задание /Приложение 1/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на Габрово.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>33 60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лв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аименование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исквания за личното състоя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ложителят отстранява от участие в процедурата за възлагане на обществената поръчка участник, за когото са налице обстоятелства по чл. 54, ал. 1,  т. 1-5 и 7 от ЗОП, а именно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е осъден с влязла в сила присъда, освен ако е реабилитиран, за престъпление по                   чл. 108а, чл. 159а – 159г, чл. 172, чл. 192а, чл. 194 – 217, чл. 219 – 252, чл. 253 – 260,                   чл. 301 – 307, чл. 321, 321а и чл. 352 – 353е от Наказателния кодекс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 е налице конфликт на интереси, който не може да бъде отстран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ът след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има валиден Лиценз за извършване на охранителна дейност по чл. 5, ал. 1, т. 2 от ЗЧОД, за територията на цялата страна и/или на територията на община Габров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искването се доказва при подписване на договор за изпълнение, чрез предоставяне на заверено копие на Лиценз за извършване на охранителна дейност, валиден за територията на цялата страна и/или на територията на община Габрово, издаден по реда на Закона за частната охранителна дейност (ЗЧОД). Лицензът трябва задължително да включва дейността по чл. 5, ал. 1, т. 2 от ЗЧ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Участникът следва: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 има валидно Разрешение за ползване на индивидуално определен ограничен радиус-радиочестотен спектър на територията на цялата страна и/или на територията на община Габрово, издадено по реда на Закона за електронните съобщ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а разполага с диспечерски център - денонощен оперативен център за мониторинг, в който да се приемат и обработват сигнали от монтираните СОТ в обектите предмет на поръчката; локализират подадените алармени сигнали от охраняемите зони; пренасочва веднага получения алармен сигнал от СОТ до патрулни екип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 разполага с най-малко 2 /два/ патрулни автомобила, с действаща мобилна връзка с тях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искванията се доказват при подписване на договор за изпълнение, чрез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1 със заверено копие на разрешение за ползване на индивидуално определен ограничен радиус-радиочестотен спектър на територията на цялата страна и/или на територията на община Габрово, издадено по реда на Закона за електронните съобще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2 със Декларация /свободен текст с посочен адрес на диспечерския център/, че участникът има на свое разположение създаден и функциониращ диспечерски център - денонощен оперативен център за мониторинг, в който да се приемат и обработват сигнали от монтираните СОТ в обектите предмет на поръчката; локализира подадените алармени сигнали от охраняемите зони; пренасочва веднага получения алармен сигнал от СОТ  до  патрулни екип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. 3 със Декларация /свободен текст с посочване на автомобилите и регистрационните им номера/, за собствеността или ползването на друго валидно правно основание на патрулните автомобили – заверено копие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bg-BG"/>
              </w:rPr>
              <w:t>неприложим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Най-ниска цена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                                             Тежест: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                    Час: 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.12.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г.                      Час: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  <w:t>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2016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30 ч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3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вропейските фондове и програми:  [х] Да []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бележка: Финансовият ресурс, необходим за дейността ще бъде осигурен от бюджета на Община Габрово и второстепенните разпоредители с бюджет. Изключение прави обект, записан под № 14, част от Техническото задание за който е осигурено финансиране по проек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G05M9OP001-2.004-0042 „Комплекс за социално-здравни услуги за деца и семейства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 обект Помещения, ползвани от ОИЦ</w:t>
              <w:softHyphen/>
              <w:t>Габрово (95,97кв. м.) и разположени в западно крило, партерен етаж в сградата на Община Габрово записан под № 45, част от Техническото задание за който е осигурено финансиране по проек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G05SFOP001-4.001-0019-С01 „Осигуряване функционирането на ОИЦ- Габрово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Цитираните два обекта ще бъдат финансово осигурени от проектите до 31.12.2018 г. След тази дата Възложителя ще уточни с избрания Изпълнител начина на финансирането им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ата поръчка се обявява на осн. чл. 21, ал. 6 от ЗОП. Във връзка с чл. 7, ал. 1, т. 2 от ППЗОП, остатъчната стойност на основната част от обществена поръчка с предмет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рана на общински обекти за 2018 г. и 2019 г. по 5 обособени пози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обена позиция № 1 „Денонощна невъоръжена охрана на територията на ОП ''Благоустрояване'', гр. Габрово“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обена позиция № 2 „Дневна невъоръжена охрана на Дирекция МДТ и Денонощна невъоръжена охрана на общински гараж на ул. Станционна, гр. Габрово“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обена позиция № 3 „Невъоръжена охрана и видеонаблюдение на обект парк Маркотея и спортното игрище разположено южно от парка, находящи се на бул. Трети март“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обена позиция № 4 „Невъоръжена охрана на регионално депо за неопасни отпадъци – гр. Габрово /землище на с. Гръблевци/“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обена позиция № 5 „Извършване на денонощна охрана със сигнално-охранителна техника /СОТ/ на обекти общинска собственост на територията на община Габрово” 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>227 733.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в. без ДДС. Основната част от обществената поръчка е публикувана в сайта на Община Габрово, Профил на купувача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op.gabrovo.bg/profil-na-kupuvacha/otkriti-protzeduri/414-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редст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офе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която включ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хническо п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>ред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ъдържащ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б) предложение за изпълнение на поръчка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по Образец 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 приложения към него в съответствие с техническите спецификации и изискванията на възложителя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в) декларация за съгласие с клаузите на приложения проект на договор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по Образец № 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) декларация за срока на валидност на оферт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 xml:space="preserve"> - по Образец №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Style w:val="CharCharCharCharCharCharChar"/>
                <w:rFonts w:ascii="Times New Roman" w:hAnsi="Times New Roman" w:eastAsia="Calibri" w:cs="Times New Roman"/>
                <w:bCs/>
                <w:i/>
                <w:i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bg-BG"/>
              </w:rPr>
              <w:t xml:space="preserve">2. Ценова офер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bg-BG"/>
              </w:rPr>
              <w:t>– по Образец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 липса на обстоятелствата 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чл. 54, ал. 1, т. 1 – 5 и 7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>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GB" w:eastAsia="pl-PL"/>
              </w:rPr>
              <w:t xml:space="preserve">Образе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>Всички документи, представляващи копия, задължително се парафират “Вярно с оригинала”, подпис/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Всеки участник може да представи само една оферта. Варианти не се допускат. </w:t>
            </w:r>
          </w:p>
          <w:p>
            <w:pPr>
              <w:pStyle w:val="NoSpacing"/>
              <w:jc w:val="both"/>
              <w:rPr>
                <w:rFonts w:ascii="Times New Roman" w:hAnsi="Times New Roman" w:eastAsia="Verdana-Bold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и подписването Догово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, ИЗПЪЛНИТЕЛЯТ представ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гаранция за изпълнение в размер на 3 %  (три на сто)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ойността на Договора без ДД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.</w:t>
            </w:r>
            <w:r>
              <w:rPr>
                <w:rFonts w:eastAsia="Verdana-Bold;Arial Unicode MS" w:cs="Times New Roman" w:ascii="Times New Roman" w:hAnsi="Times New Roman"/>
                <w:sz w:val="24"/>
                <w:szCs w:val="24"/>
              </w:rPr>
              <w:t>, която обезпечава изпълнението чрез покритие на отговорността на изпълнителя</w:t>
            </w:r>
          </w:p>
          <w:p>
            <w:pPr>
              <w:pStyle w:val="NoSpacing"/>
              <w:jc w:val="both"/>
              <w:rPr>
                <w:rFonts w:ascii="Times New Roman" w:hAnsi="Times New Roman" w:eastAsia="Verdana-Bold;Arial Unicode MS" w:cs="Times New Roman"/>
                <w:bCs/>
                <w:sz w:val="24"/>
                <w:szCs w:val="24"/>
              </w:rPr>
            </w:pPr>
            <w:r>
              <w:rPr>
                <w:rFonts w:eastAsia="Verdana-Bold;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розрачната опаковка с офертата следва да съдържа следния надпис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„Извършване на денонощна охрана със сигнално-охранителна техника /СОТ/ на обекти общинска собственост на територията на община Габрово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pl-PL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Техническо задание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2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Списък на обектит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Проект на договор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едложение за изпълнение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1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ъгласие с клаузите на проекта на догов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1.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рока на валидност на офертат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-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1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2017 г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Таня Венкова Христо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p.gabrovo.bg/profil-na-kupuvacha/otkriti-protzeduri/414-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25:00Z</dcterms:created>
  <dc:creator>Rosica Dabova</dc:creator>
  <dc:description/>
  <cp:keywords/>
  <dc:language>en-US</dc:language>
  <cp:lastModifiedBy>Nikolay Dimitrov</cp:lastModifiedBy>
  <cp:lastPrinted>2017-10-16T10:38:00Z</cp:lastPrinted>
  <dcterms:modified xsi:type="dcterms:W3CDTF">2017-10-17T06:19:00Z</dcterms:modified>
  <cp:revision>65</cp:revision>
  <dc:subject/>
  <dc:title/>
</cp:coreProperties>
</file>