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 2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bg-BG"/>
        </w:rPr>
        <w:t>ПЛ. ВЪЗРАЖДАНЕ 3</w:t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ГАБРО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ЕНОВО ПРЕДЛОЖЕНИЕ</w:t>
      </w:r>
    </w:p>
    <w:p>
      <w:pPr>
        <w:pStyle w:val="Normal"/>
        <w:rPr>
          <w:lang w:val="bg-BG"/>
        </w:rPr>
      </w:pPr>
      <w:r>
        <w:rPr>
          <w:lang w:val="bg-BG"/>
        </w:rPr>
        <w:t>от  …….................………………………………………………………..…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</w:t>
      </w:r>
      <w:r>
        <w:rPr>
          <w:lang w:val="bg-BG"/>
        </w:rPr>
        <w:t>/</w:t>
      </w:r>
      <w:r>
        <w:rPr>
          <w:i/>
          <w:lang w:val="bg-BG"/>
        </w:rPr>
        <w:t>наименование на участника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 от.............................................................................. Адрес:…………………………………………………………………, тел:..........................………................ Факс:..........................,Е</w:t>
      </w:r>
      <w:r>
        <w:rPr>
          <w:lang w:val="ru-RU"/>
        </w:rPr>
        <w:t>_</w:t>
      </w:r>
      <w:r>
        <w:rPr/>
        <w:t>mail</w:t>
      </w:r>
      <w:r>
        <w:rPr>
          <w:lang w:val="bg-BG"/>
        </w:rPr>
        <w:t>:.................................................</w:t>
      </w:r>
    </w:p>
    <w:p>
      <w:pPr>
        <w:pStyle w:val="Normal"/>
        <w:rPr/>
      </w:pPr>
      <w:r>
        <w:rPr>
          <w:lang w:val="bg-BG"/>
        </w:rPr>
        <w:t>ЕИК…………………………………, Банкова сметка……………………</w:t>
      </w:r>
    </w:p>
    <w:p>
      <w:pPr>
        <w:pStyle w:val="Normal"/>
        <w:rPr>
          <w:lang w:val="en-US"/>
        </w:rPr>
      </w:pPr>
      <w:r>
        <w:rPr>
          <w:lang w:val="bg-BG"/>
        </w:rPr>
        <w:t>Банка ..........................................................................................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ВАЖАЕМИ ДАМИ И ГОСПОДА,           </w:t>
        <w:tab/>
        <w:tab/>
        <w:tab/>
        <w:tab/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Предлагаме да изпълним поръчкат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„Извършване на денонощна охрана със сигнално-охранителна техника /СОТ/ на обекти общинска собственост на територията на община Габрово”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при следните цени:</w:t>
      </w:r>
    </w:p>
    <w:tbl>
      <w:tblPr>
        <w:tblW w:w="110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9"/>
        <w:gridCol w:w="1667"/>
        <w:gridCol w:w="1276"/>
        <w:gridCol w:w="1451"/>
        <w:gridCol w:w="15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ек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Техника собственост на Възложителя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</w:rPr>
              <w:t>Максимална месечна цена</w:t>
            </w:r>
            <w:r>
              <w:rPr>
                <w:b/>
                <w:sz w:val="20"/>
                <w:szCs w:val="20"/>
                <w:lang w:val="bg-BG"/>
              </w:rPr>
              <w:t xml:space="preserve"> в лева</w:t>
            </w:r>
            <w:r>
              <w:rPr>
                <w:b/>
                <w:sz w:val="20"/>
                <w:szCs w:val="20"/>
              </w:rPr>
              <w:t xml:space="preserve"> без ДД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</w:rPr>
              <w:t>Месечна цена без Д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bg-BG"/>
              </w:rPr>
              <w:t>Ц</w:t>
            </w:r>
            <w:r>
              <w:rPr>
                <w:b/>
                <w:sz w:val="20"/>
                <w:szCs w:val="20"/>
              </w:rPr>
              <w:t xml:space="preserve">ена </w:t>
            </w:r>
            <w:r>
              <w:rPr>
                <w:b/>
                <w:sz w:val="20"/>
                <w:szCs w:val="20"/>
                <w:lang w:val="bg-BG"/>
              </w:rPr>
              <w:t xml:space="preserve">за целия период на договора </w:t>
            </w:r>
            <w:r>
              <w:rPr>
                <w:b/>
                <w:sz w:val="20"/>
                <w:szCs w:val="20"/>
              </w:rPr>
              <w:t>без ДД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bg-BG"/>
              </w:rPr>
              <w:t>24 месеца/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ланетариум – канцелария, ул. Петкова ни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3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ланетариум – обсерватория, ул. Петкова нив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лужба ГРАО – помещения, пл. Възраждане 3 </w:t>
            </w:r>
            <w:r>
              <w:rPr>
                <w:b/>
                <w:i/>
                <w:sz w:val="20"/>
                <w:szCs w:val="20"/>
                <w:lang w:val="bg-BG"/>
              </w:rPr>
              <w:t>+ паник буто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10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bg-BG"/>
              </w:rPr>
              <w:t>Общинска администрация – пл. Възраждане 3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bg-BG"/>
              </w:rPr>
              <w:t>ЦИУГ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еловодство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Зала административно обслужване + паник бутон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арична каса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Деловодство  - 8 ет.</w:t>
            </w:r>
            <w:r>
              <w:rPr>
                <w:b/>
                <w:sz w:val="20"/>
                <w:szCs w:val="20"/>
                <w:lang w:val="bg-BG"/>
              </w:rPr>
              <w:t xml:space="preserve"> пл. Възраждане 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аса – общинска администрация, пл. Възраждане № 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анъчен салон – ул. „Райчо Каролев”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невен център за възрастни с увреждания – ул. „Никола Балканеца” 24 – ет. 1 и ет. 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невен център за деца с увреждания - бул. Трети март №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Център за обществена подкрепа – ул. Съзаклятие – </w:t>
            </w:r>
            <w:r>
              <w:rPr>
                <w:b/>
                <w:i/>
                <w:sz w:val="20"/>
                <w:szCs w:val="20"/>
                <w:lang w:val="bg-BG"/>
              </w:rPr>
              <w:t>само паник буто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ЦСРИ деца с аутизъм Ивайло №13 - Кел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 xml:space="preserve">ЗСУ – ул. Ивайло №13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Звено „Майка и бебе“ – само паник бутон – ул. Ивайло №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мплекс за социално-здравни услуги за деца и семейства – ул. Ивайло № 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Туристически инфо център – Опълченска № 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клад кв.Рязковци - материа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клад кв.Рязковци - пестицид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Бивше училище „Найден Геров“ с. Яворе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Бивше училище – кв. Никола Войновс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Бивше училище – кв. Хр. Смирненс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</w:rPr>
              <w:t>Общинска сграда - кв.</w:t>
            </w:r>
            <w:r>
              <w:rPr>
                <w:rFonts w:eastAsia="Calibri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Кряковц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Общинска сграда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Calibri"/>
                <w:b/>
                <w:sz w:val="20"/>
                <w:szCs w:val="20"/>
                <w:lang w:val="bg-BG"/>
              </w:rPr>
              <w:t>вкл. механата - ул. Христо Смирненски № 35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амостоятелен общински обект в партера на жилищен блок - ул. Св. св. Кирил и Методий № 13-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амостоятелен обект към общинска сграда – пл. Възраждане № 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амостоятелен общински обект в партера на жилищен блок - ул. Могильов № 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Търговски комплекс /ХАЛИ/ ет. 2 Радецка №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Част от общинска сграда /2, 3, 4, 5 и 6 етаж/ - кв. Велчевц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5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Помпена станция – кв. Стефановц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Я „Първи Юни” – ул. „Никола Балканеца” 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3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ДЯ Зор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ДЯ Славейч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Интерактивен музей на индустрията – ул. „Николаевска“ № 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П „Благоустрояване” - бул. „Трети Март” № 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бщински спортни имоти – 3 обект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+ паник бутон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на зала „Орловец“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но хале – зала „Акробатика, лека атлетика и бокс“ и включено стрелбище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 „Христо Ботев“ – зала „Хандбал и вдигане на тежести“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ркинг /Текстилен техникум/ - само паник бутон.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 xml:space="preserve">Централен гробищен парк - 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>ул."Зелена ливада" №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Дом за възрастни хора с физически увреждания – ул. „Митко Палаузов“ № 19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ОЗ „Озеленяване“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клад на ул. Станционна № 9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офиси на ул. Станционна № 9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Times New Roman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bg-BG"/>
              </w:rPr>
              <w:t>Ет. 2 и ет. 3 от Самостоятелен общински обект - ул. Свищовска № 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Апартамент – бул. Столетов № 66, ет. 5, ап. 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bg-BG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Самостоятелен общински обект – ул. Петър Божинов № 7, ет. 1 и ет. 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Бивша ЦДГ „Слънце“ база 2, ул. Малуша № 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Приземен етаж от бивш Пионерски дом, ул. Петкова Нива № 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Дърводелска работилница, разположена на сутерена в сградата на Дом на културата „Емануил Манолов“ с адрес гр. Габров, ул. „Тимок“ №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Помощен гараж към оранжерия, с адрес гр. Габров, бул. „Трети март“ № 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g-BG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eastAsia="Calibri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sz w:val="20"/>
                <w:szCs w:val="20"/>
                <w:lang w:val="bg-BG"/>
              </w:rPr>
              <w:t>Помещения, ползвани от ОИЦ</w:t>
              <w:softHyphen/>
              <w:t>Габрово (95,97кв. м.) и разположени в западно крило, партерен етаж в сградата на Община Габрово, които са със самостоятелен вход и се състоят от коридор, офис за 3 лица, зала за срещи/събития и сервизни помещения. Ползване на паник буто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</w:tc>
      </w:tr>
      <w:tr>
        <w:trPr>
          <w:trHeight w:val="566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О без ДДС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</w:t>
            </w:r>
            <w:r>
              <w:rPr>
                <w:sz w:val="20"/>
                <w:szCs w:val="20"/>
                <w:lang w:val="bg-BG"/>
              </w:rPr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.....................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ЕЧНА ЦЕНА: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……………. </w:t>
      </w:r>
      <w:r>
        <w:rPr>
          <w:rFonts w:cs="Times New Roman" w:ascii="Times New Roman" w:hAnsi="Times New Roman"/>
          <w:b/>
          <w:sz w:val="24"/>
          <w:szCs w:val="24"/>
        </w:rPr>
        <w:t>лв. без вкл. ДДС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м: ……………………………………………………………………………... 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ЕЧНА ЦЕНА:</w:t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……………. </w:t>
      </w:r>
      <w:r>
        <w:rPr>
          <w:rFonts w:cs="Times New Roman" w:ascii="Times New Roman" w:hAnsi="Times New Roman"/>
          <w:b/>
          <w:sz w:val="24"/>
          <w:szCs w:val="24"/>
        </w:rPr>
        <w:t>лв. със вкл. ДДС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м: ……………………………………………………………………………...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  ЦЕН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за целия период на договора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лв. з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4</w:t>
      </w:r>
      <w:r>
        <w:rPr>
          <w:rFonts w:cs="Times New Roman" w:ascii="Times New Roman" w:hAnsi="Times New Roman"/>
          <w:b/>
          <w:sz w:val="24"/>
          <w:szCs w:val="24"/>
        </w:rPr>
        <w:t xml:space="preserve"> месец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ина) без вкл. ДДС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ловом: ……………………………………………………………………………..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  ЦЕН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за целия период на договора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...</w:t>
      </w:r>
      <w:r>
        <w:rPr>
          <w:rFonts w:cs="Times New Roman" w:ascii="Times New Roman" w:hAnsi="Times New Roman"/>
          <w:b/>
          <w:sz w:val="24"/>
          <w:szCs w:val="24"/>
        </w:rPr>
        <w:t xml:space="preserve"> лв. за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месец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ина) с вкл. ДДС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м: ……………………………………………………………………………..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и:</w:t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iCs/>
          <w:lang w:val="bg-BG"/>
        </w:rPr>
      </w:pPr>
      <w:r>
        <w:rPr>
          <w:i/>
          <w:lang w:val="bg-BG"/>
        </w:rPr>
        <w:t xml:space="preserve">Участниците </w:t>
      </w:r>
      <w:r>
        <w:rPr>
          <w:b/>
          <w:i/>
          <w:lang w:val="bg-BG"/>
        </w:rPr>
        <w:t>не трябва</w:t>
      </w:r>
      <w:r>
        <w:rPr>
          <w:i/>
          <w:lang w:val="bg-BG"/>
        </w:rPr>
        <w:t xml:space="preserve"> да надвишават определения от възложителя максимален финансов ресурс определен за дейността или максималната месечна цена за всеки обект. При надвишаване на финансовия ресурс участникът ще бъде отстранен, както и при установяване от страна на комисията на допуснати аритметични грешки. При липса на посочена месечна цена и/или Цена за целия период на договора за един или повече обекти, или посочване на нулева цена, участникът ще бъде отстранен от участие. В цената са включени всички възможни разходи за извършване на услугата.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i/>
          <w:i/>
          <w:lang w:val="bg-BG"/>
        </w:rPr>
      </w:pPr>
      <w:r>
        <w:rPr>
          <w:i/>
          <w:lang w:val="bg-BG"/>
        </w:rPr>
        <w:t xml:space="preserve">Участникът носи отговорност за грешки и/или пропуски в изчисляването на предлаганите от него цени в ценовата оферта.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bg-BG"/>
        </w:rPr>
      </w:pPr>
      <w:r>
        <w:rPr>
          <w:i/>
          <w:lang w:val="bg-BG"/>
        </w:rPr>
        <w:t>Всички цени следва да са в лева с точност до втори знак след десетичната запетая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autoSpaceDE w:val="false"/>
        <w:ind w:firstLine="510"/>
        <w:jc w:val="both"/>
        <w:rPr>
          <w:rFonts w:eastAsia="Verdana-Bold;Arial Unicode MS"/>
          <w:lang w:val="bg-BG"/>
        </w:rPr>
      </w:pPr>
      <w:r>
        <w:rPr>
          <w:rFonts w:eastAsia="Times New Roman"/>
          <w:b/>
          <w:lang w:val="bg-BG"/>
        </w:rPr>
        <w:t xml:space="preserve">    </w:t>
      </w:r>
      <w:r>
        <w:rPr>
          <w:rFonts w:eastAsia="Verdana-Bold;Arial Unicode MS"/>
          <w:lang w:val="bg-BG"/>
        </w:rPr>
        <w:t xml:space="preserve">При условие, че бъдем избрани за изпълнител на поръчката, сме съгласни да подпишем и представим парична/банкова гаранция/застраховка, която обезпечава изпълнението чрез покритие на отговорността на изпълнителя за изпълнение на задълженията по договора в размер на </w:t>
      </w:r>
      <w:r>
        <w:rPr>
          <w:rFonts w:eastAsia="Verdana-Bold;Arial Unicode MS"/>
          <w:b/>
          <w:lang w:val="bg-BG"/>
        </w:rPr>
        <w:t>3 %</w:t>
      </w:r>
      <w:r>
        <w:rPr>
          <w:rFonts w:eastAsia="Verdana-Bold;Arial Unicode MS"/>
          <w:lang w:val="bg-BG"/>
        </w:rPr>
        <w:t xml:space="preserve"> от стойността му без ДДС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ата цена трябва да включва всички разходи по изпълнение на поръчката, както и необходимото оборудване и консумативи за изпълнение на поръчката /</w:t>
      </w:r>
      <w:r>
        <w:rPr>
          <w:rFonts w:cs="Times New Roman" w:ascii="Times New Roman" w:hAnsi="Times New Roman"/>
          <w:i/>
          <w:sz w:val="24"/>
          <w:szCs w:val="24"/>
        </w:rPr>
        <w:t>Изпълнителят трябва да изград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за своя сметка нова сигнално-охранителната система, на местата на който Възложител не разполага с такава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 отпаднала нужда от охрана със СОТ на обекти общинска собственост на територията на община Габрово от настоящата обществена поръчка, същите ще бъдат извадени от списъка с обек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отпаднал обект, не се дължи заплащане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lang w:val="bg-BG"/>
        </w:rPr>
        <w:t>Дата</w:t>
      </w:r>
      <w:r>
        <w:rPr>
          <w:lang w:val="bg-BG"/>
        </w:rPr>
        <w:t xml:space="preserve">………………………                             </w:t>
        <w:tab/>
      </w:r>
      <w:r>
        <w:rPr>
          <w:b/>
          <w:lang w:val="bg-BG"/>
        </w:rPr>
        <w:t>Подпис и печат:</w:t>
      </w:r>
      <w:r>
        <w:rPr>
          <w:lang w:val="bg-BG"/>
        </w:rPr>
        <w:t xml:space="preserve">……………………… </w:t>
      </w:r>
      <w:r>
        <w:rPr>
          <w:b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18" w:right="758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17:00Z</dcterms:created>
  <dc:creator>praven</dc:creator>
  <dc:description/>
  <cp:keywords/>
  <dc:language>en-US</dc:language>
  <cp:lastModifiedBy>Nikolay Dimitrov</cp:lastModifiedBy>
  <cp:lastPrinted>2017-08-25T11:27:00Z</cp:lastPrinted>
  <dcterms:modified xsi:type="dcterms:W3CDTF">2017-09-05T06:18:00Z</dcterms:modified>
  <cp:revision>147</cp:revision>
  <dc:subject/>
  <dc:title>Образец</dc:title>
</cp:coreProperties>
</file>